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65" w:leader="none"/>
          <w:tab w:val="center" w:pos="12719" w:leader="none"/>
        </w:tabs>
        <w:ind w:left="1000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  <w:t>УТВЕРЖДАЮ:</w:t>
      </w:r>
    </w:p>
    <w:p>
      <w:pPr>
        <w:pStyle w:val="Normal"/>
        <w:ind w:left="100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00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лавный инженер</w:t>
      </w:r>
    </w:p>
    <w:p>
      <w:pPr>
        <w:pStyle w:val="Normal"/>
        <w:ind w:left="100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монтного локомотивного</w:t>
      </w:r>
    </w:p>
    <w:p>
      <w:pPr>
        <w:pStyle w:val="Normal"/>
        <w:ind w:left="10000" w:hanging="0"/>
        <w:jc w:val="center"/>
        <w:rPr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85000</wp:posOffset>
            </wp:positionH>
            <wp:positionV relativeFrom="paragraph">
              <wp:posOffset>187960</wp:posOffset>
            </wp:positionV>
            <wp:extent cx="1143000" cy="1036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депо Минеральные Воды –</w:t>
      </w:r>
    </w:p>
    <w:p>
      <w:pPr>
        <w:pStyle w:val="Normal"/>
        <w:ind w:left="100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рузовое</w:t>
      </w:r>
    </w:p>
    <w:p>
      <w:pPr>
        <w:pStyle w:val="Normal"/>
        <w:ind w:left="100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00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.................................. Э.К.Мингалеев</w:t>
      </w:r>
    </w:p>
    <w:p>
      <w:pPr>
        <w:pStyle w:val="Normal"/>
        <w:ind w:left="100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0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АРТА СМАЗКИ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узлов и агрегатов тепловоза ЧМЭ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12"/>
        <w:gridCol w:w="3762"/>
        <w:gridCol w:w="103"/>
        <w:gridCol w:w="1298"/>
        <w:gridCol w:w="2251"/>
        <w:gridCol w:w="17"/>
        <w:gridCol w:w="33"/>
        <w:gridCol w:w="2181"/>
        <w:gridCol w:w="19"/>
        <w:gridCol w:w="35"/>
        <w:gridCol w:w="4793"/>
        <w:gridCol w:w="72"/>
        <w:gridCol w:w="120"/>
      </w:tblGrid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п/п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мазываемый узе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мазк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роки контрол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4"/>
                <w:szCs w:val="44"/>
              </w:rPr>
              <w:t>и пополнения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роки полной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замены</w:t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Примечания</w:t>
            </w:r>
          </w:p>
        </w:tc>
        <w:tc>
          <w:tcPr>
            <w:tcW w:w="1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1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4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5</w:t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6</w:t>
            </w:r>
          </w:p>
        </w:tc>
        <w:tc>
          <w:tcPr>
            <w:tcW w:w="1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Дизель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14В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О-2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Р-1</w:t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2"/>
              <w:rPr/>
            </w:pPr>
            <w:r>
              <w:rPr>
                <w:b/>
                <w:sz w:val="36"/>
                <w:szCs w:val="36"/>
              </w:rPr>
              <w:t>На ТО-2 поддерживать уровень по масломерному щупу картера.</w:t>
            </w:r>
          </w:p>
        </w:tc>
        <w:tc>
          <w:tcPr>
            <w:tcW w:w="1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1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2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3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4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5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</w:rPr>
              <w:t xml:space="preserve">Турбокомпрессор </w:t>
            </w:r>
          </w:p>
          <w:p>
            <w:pPr>
              <w:pStyle w:val="Normal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  <w:t>PDH-50v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14В2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О-2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Р-2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2"/>
              <w:rPr/>
            </w:pPr>
            <w:r>
              <w:rPr>
                <w:b/>
                <w:sz w:val="36"/>
                <w:szCs w:val="36"/>
              </w:rPr>
              <w:t xml:space="preserve">На ТО-2 поддерживать уровень по середине окошка опорного узла. </w:t>
            </w:r>
          </w:p>
          <w:p>
            <w:pPr>
              <w:pStyle w:val="Normal"/>
              <w:ind w:firstLine="122"/>
              <w:rPr/>
            </w:pPr>
            <w:r>
              <w:rPr>
                <w:b/>
                <w:sz w:val="36"/>
                <w:szCs w:val="36"/>
              </w:rPr>
              <w:t>Масло заменять при любой разборке турбокомпрессора.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4"/>
                <w:szCs w:val="44"/>
              </w:rPr>
              <w:t>Тяговые редукторы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ОСП)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О-2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ТР-2, смена сезона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2"/>
              <w:rPr/>
            </w:pPr>
            <w:r>
              <w:rPr>
                <w:b/>
                <w:sz w:val="36"/>
                <w:szCs w:val="36"/>
              </w:rPr>
              <w:t>На ТО-2 поддерживать уровень по масломерному щупу. При отсутствии щупа добавить 4 л смазки.</w:t>
            </w:r>
          </w:p>
          <w:p>
            <w:pPr>
              <w:pStyle w:val="Normal"/>
              <w:ind w:firstLine="122"/>
              <w:rPr/>
            </w:pPr>
            <w:r>
              <w:rPr>
                <w:b/>
                <w:sz w:val="36"/>
                <w:szCs w:val="36"/>
              </w:rPr>
              <w:t>Масло заменять при любой разборке КМБ.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4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4"/>
                <w:szCs w:val="44"/>
              </w:rPr>
              <w:t>Моторно-осевые подшипники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асло осевое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О-2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ТР-3, смена сезона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2"/>
              <w:rPr/>
            </w:pPr>
            <w:r>
              <w:rPr>
                <w:b/>
                <w:sz w:val="36"/>
                <w:szCs w:val="36"/>
              </w:rPr>
              <w:t>На ТО-2 поддерживать уровень по масломерному щупу.</w:t>
            </w:r>
          </w:p>
          <w:p>
            <w:pPr>
              <w:pStyle w:val="Normal"/>
              <w:ind w:firstLine="122"/>
              <w:rPr/>
            </w:pPr>
            <w:r>
              <w:rPr>
                <w:b/>
                <w:sz w:val="36"/>
                <w:szCs w:val="36"/>
              </w:rPr>
              <w:t>Масло заменять при любой разборке КМБ.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5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4"/>
                <w:szCs w:val="44"/>
              </w:rPr>
              <w:t>Шаровые узлы боковых опор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асло осевое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О-3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Р-3, смена сезона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2"/>
              <w:rPr/>
            </w:pPr>
            <w:r>
              <w:rPr>
                <w:b/>
                <w:sz w:val="36"/>
                <w:szCs w:val="36"/>
              </w:rPr>
              <w:t>Масло заменять при любой разборке узла.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6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4"/>
                <w:szCs w:val="44"/>
              </w:rPr>
              <w:t>Борны и перемычки аккумуляторных батарей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Солидол Ж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О-3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Р-2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2"/>
              <w:rPr/>
            </w:pPr>
            <w:r>
              <w:rPr>
                <w:b/>
                <w:sz w:val="36"/>
                <w:szCs w:val="36"/>
              </w:rPr>
              <w:t>На ТО-3 восстанавливать тонкий слой.</w:t>
            </w:r>
          </w:p>
          <w:p>
            <w:pPr>
              <w:pStyle w:val="Normal"/>
              <w:ind w:firstLine="122"/>
              <w:rPr/>
            </w:pPr>
            <w:r>
              <w:rPr>
                <w:b/>
                <w:sz w:val="36"/>
                <w:szCs w:val="36"/>
              </w:rPr>
              <w:t>Смазку заменять при любой разборке перемычек.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1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2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3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4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5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7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4"/>
                <w:szCs w:val="44"/>
              </w:rPr>
              <w:t>Якорные подшипники тяговых двигателей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Буксол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Чётные ТО-3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Р-3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2"/>
              <w:rPr/>
            </w:pPr>
            <w:r>
              <w:rPr>
                <w:b/>
                <w:sz w:val="36"/>
                <w:szCs w:val="36"/>
              </w:rPr>
              <w:t>При пополнении запрессовывать (80÷100) гр смазки со стороны коллектора, (150÷200) гр смазки со стороны тягового редуктора.</w:t>
            </w:r>
          </w:p>
          <w:p>
            <w:pPr>
              <w:pStyle w:val="Normal"/>
              <w:ind w:firstLine="122"/>
              <w:rPr/>
            </w:pPr>
            <w:r>
              <w:rPr>
                <w:b/>
                <w:sz w:val="36"/>
                <w:szCs w:val="36"/>
              </w:rPr>
              <w:t>Смазку заменять при любой разборки подшипникового узла.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8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Якорные подшипники главного генера</w:t>
            </w:r>
            <w:r>
              <w:rPr>
                <w:b/>
                <w:sz w:val="36"/>
                <w:szCs w:val="36"/>
              </w:rPr>
              <w:t>тор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уксол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Чётные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О-3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Р-3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2"/>
              <w:rPr/>
            </w:pPr>
            <w:r>
              <w:rPr>
                <w:b/>
                <w:sz w:val="36"/>
                <w:szCs w:val="36"/>
              </w:rPr>
              <w:t>При пополнении запрессовывать (60÷70) гр смазки.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мазку заменять при любой разборке подшипникового узла.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4"/>
                <w:szCs w:val="44"/>
              </w:rPr>
              <w:t>Якорные подшипники двухмашинного агрегат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уксол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Р-1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Р-3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2"/>
              <w:rPr/>
            </w:pPr>
            <w:r>
              <w:rPr>
                <w:b/>
                <w:sz w:val="36"/>
                <w:szCs w:val="36"/>
              </w:rPr>
              <w:t>При пополнении запрессовывать (20÷25) гр смазки.</w:t>
            </w:r>
          </w:p>
          <w:p>
            <w:pPr>
              <w:pStyle w:val="Normal"/>
              <w:ind w:firstLine="122"/>
              <w:rPr/>
            </w:pPr>
            <w:r>
              <w:rPr>
                <w:b/>
                <w:sz w:val="36"/>
                <w:szCs w:val="36"/>
              </w:rPr>
              <w:t>Смазку заменять при любой разборки подшипникового узла.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4"/>
                <w:szCs w:val="44"/>
              </w:rPr>
              <w:t>Якорные подшипники МВХ и МВР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Буксол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Р-1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Р-3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2"/>
              <w:rPr/>
            </w:pPr>
            <w:r>
              <w:rPr>
                <w:b/>
                <w:sz w:val="36"/>
                <w:szCs w:val="36"/>
              </w:rPr>
              <w:t>При пополнении запрессовывать (10÷20) гр смазки.</w:t>
            </w:r>
          </w:p>
          <w:p>
            <w:pPr>
              <w:pStyle w:val="Normal"/>
              <w:ind w:firstLine="122"/>
              <w:rPr/>
            </w:pPr>
            <w:r>
              <w:rPr>
                <w:b/>
                <w:sz w:val="36"/>
                <w:szCs w:val="36"/>
              </w:rPr>
              <w:t>Смазку заменять при любой разборки подшипникового узла.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1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2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3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4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5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1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4"/>
                <w:szCs w:val="44"/>
              </w:rPr>
              <w:t>Якорные подшипники двигателя маслопрокачивающего насос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Буксол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Р-1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Р-3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2"/>
              <w:rPr/>
            </w:pPr>
            <w:r>
              <w:rPr>
                <w:b/>
                <w:sz w:val="36"/>
                <w:szCs w:val="36"/>
              </w:rPr>
              <w:t>При пополнении запрессовывать (10÷20) гр смазки.</w:t>
            </w:r>
          </w:p>
          <w:p>
            <w:pPr>
              <w:pStyle w:val="Normal"/>
              <w:ind w:firstLine="122"/>
              <w:rPr/>
            </w:pPr>
            <w:r>
              <w:rPr>
                <w:b/>
                <w:sz w:val="36"/>
                <w:szCs w:val="36"/>
              </w:rPr>
              <w:t>Смазку заменять при любой разборки подшипникового узла.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2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Роторные подшипники вентиляторов тяговых двигателей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уксол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Р-1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Р-2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и пополнении запрессовывать (15÷25) гр смазки. Смазку заменять при любой разборке подшипникового узла.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3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Крестовины «Прага»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уксол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(ЦИАТИМ 201</w:t>
            </w:r>
            <w:r>
              <w:rPr>
                <w:rFonts w:cs="Arial Narrow" w:ascii="Arial Narrow" w:hAnsi="Arial Narrow"/>
                <w:sz w:val="28"/>
                <w:szCs w:val="28"/>
              </w:rPr>
              <w:t>)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Р-1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Р-3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2"/>
              <w:rPr/>
            </w:pPr>
            <w:r>
              <w:rPr>
                <w:b/>
                <w:sz w:val="36"/>
                <w:szCs w:val="36"/>
              </w:rPr>
              <w:t>При пополнении запрессовывать до выдавливания из зазоров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4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4"/>
                <w:szCs w:val="44"/>
              </w:rPr>
              <w:t>Шлицевые соединения вертикальных промежуточных валов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уксо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(ЦИАТИМ 201)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Р-1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Р-3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2"/>
              <w:rPr/>
            </w:pPr>
            <w:r>
              <w:rPr>
                <w:b/>
                <w:sz w:val="36"/>
                <w:szCs w:val="36"/>
              </w:rPr>
              <w:t xml:space="preserve">При пополнении запрессовывать (20÷50) гр смазки. </w:t>
            </w:r>
          </w:p>
          <w:p>
            <w:pPr>
              <w:pStyle w:val="Normal"/>
              <w:ind w:firstLine="122"/>
              <w:rPr/>
            </w:pPr>
            <w:r>
              <w:rPr>
                <w:b/>
                <w:sz w:val="36"/>
                <w:szCs w:val="36"/>
              </w:rPr>
              <w:t>Смазку заменять при любой разборке узла.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5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Подшипники подпятника вентилятора холо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Буксол 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>(ЦИАТИМ 201)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Р-1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Р-3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2"/>
              <w:rPr/>
            </w:pPr>
            <w:r>
              <w:rPr>
                <w:b/>
                <w:sz w:val="36"/>
                <w:szCs w:val="36"/>
              </w:rPr>
              <w:t xml:space="preserve">При пополнении запрессовывать (20÷50) гр смазки в каждый штуцер. </w:t>
            </w:r>
          </w:p>
          <w:p>
            <w:pPr>
              <w:pStyle w:val="Normal"/>
              <w:ind w:firstLine="12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мазку заменять при лю-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1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2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3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4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5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дильника </w:t>
            </w:r>
            <w:r>
              <w:rPr>
                <w:b/>
                <w:sz w:val="44"/>
                <w:szCs w:val="44"/>
                <w:lang w:val="en-US"/>
              </w:rPr>
              <w:t>I</w:t>
            </w:r>
            <w:r>
              <w:rPr>
                <w:b/>
                <w:sz w:val="44"/>
                <w:szCs w:val="44"/>
              </w:rPr>
              <w:t xml:space="preserve"> контур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ой разборке подшипникового узла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6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Гидравлические гасители колебаний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МГ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МГ3)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Р-1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Р-2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а ТР-1 поддерживать уровень масла по кромку контрольной пробки на нижней гильзе.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7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4"/>
                <w:szCs w:val="44"/>
              </w:rPr>
              <w:t>Подшипники крайних вертикальных рычагов ТРП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уксо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(Солидолы Ж,С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СсА)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Р-1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Р-3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При пополнении добавлять по (10÷20) гр. </w:t>
            </w:r>
          </w:p>
          <w:p>
            <w:pPr>
              <w:pStyle w:val="Normal"/>
              <w:ind w:firstLine="122"/>
              <w:rPr/>
            </w:pPr>
            <w:r>
              <w:rPr>
                <w:b/>
                <w:sz w:val="36"/>
                <w:szCs w:val="36"/>
              </w:rPr>
              <w:t>Смазку заменять при любой разборке подшипникового узла.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8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4"/>
                <w:szCs w:val="44"/>
              </w:rPr>
              <w:t>Подшипники качения контроллера машинист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уксо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(ЦИАТИМ 201)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Р-1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Р-3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2"/>
              <w:rPr/>
            </w:pPr>
            <w:r>
              <w:rPr>
                <w:b/>
                <w:sz w:val="36"/>
                <w:szCs w:val="36"/>
              </w:rPr>
              <w:t>При пополнении запрессовывать (10÷20) гр смазки.</w:t>
            </w:r>
          </w:p>
          <w:p>
            <w:pPr>
              <w:pStyle w:val="Normal"/>
              <w:ind w:firstLine="122"/>
              <w:rPr/>
            </w:pPr>
            <w:r>
              <w:rPr>
                <w:b/>
                <w:sz w:val="36"/>
                <w:szCs w:val="36"/>
              </w:rPr>
              <w:t>Смазку заменять при любой разборке подшипникового узла.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9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4"/>
                <w:szCs w:val="44"/>
              </w:rPr>
              <w:t>Подшипники скольжения реверсор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уксо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(ЦИАТИМ 201)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Р-1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Р-3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2"/>
              <w:rPr/>
            </w:pPr>
            <w:r>
              <w:rPr>
                <w:b/>
                <w:sz w:val="36"/>
                <w:szCs w:val="36"/>
              </w:rPr>
              <w:t>При пополнении запрессовывать (10÷20) гр смазки.</w:t>
            </w:r>
          </w:p>
          <w:p>
            <w:pPr>
              <w:pStyle w:val="Normal"/>
              <w:ind w:firstLine="122"/>
              <w:rPr/>
            </w:pPr>
            <w:r>
              <w:rPr>
                <w:b/>
                <w:sz w:val="36"/>
                <w:szCs w:val="36"/>
              </w:rPr>
              <w:t>Смазку заменять при любой разборке подшипникового узла.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0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Шарнирные узлы 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уксол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Р-1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Р-2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Поддерживать тонкий слой свежей смазки. 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1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2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3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4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5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электроаппаратов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(ЦИАТИМ 201)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Смазку заменять при любой разборке аппарата.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4"/>
                <w:szCs w:val="44"/>
              </w:rPr>
              <w:t>Оси створок жалюзи холодильник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Солидол 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Солидол С, Буксол, УСсА)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Р-2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Р-3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2"/>
              <w:rPr/>
            </w:pPr>
            <w:r>
              <w:rPr>
                <w:b/>
                <w:sz w:val="36"/>
                <w:szCs w:val="36"/>
              </w:rPr>
              <w:t>Смазку заменять при любой разборке узла.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Центровочные кольца муфт «Перефлекс»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уксол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Р-2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2"/>
              <w:rPr/>
            </w:pPr>
            <w:r>
              <w:rPr>
                <w:b/>
                <w:sz w:val="36"/>
                <w:szCs w:val="36"/>
              </w:rPr>
              <w:t>Смазку заменять при любой разборке узла.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4"/>
                <w:szCs w:val="44"/>
              </w:rPr>
              <w:t>Якорные подшипники серводвигателя объединённого регулятора дизеля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Буксол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(ЦИАТИМ 221)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Р-2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4"/>
                <w:szCs w:val="44"/>
              </w:rPr>
              <w:t>Редуктор привода объединённого регулятора дизеля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СсА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Р-2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2"/>
              <w:rPr/>
            </w:pPr>
            <w:r>
              <w:rPr>
                <w:b/>
                <w:sz w:val="36"/>
                <w:szCs w:val="36"/>
              </w:rPr>
              <w:t>Смазку заменять при любой разборке узла.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Пневматические цилиндры элек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ЦИАТИМ-220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Р-3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2"/>
              <w:rPr/>
            </w:pPr>
            <w:r>
              <w:rPr>
                <w:b/>
                <w:sz w:val="36"/>
                <w:szCs w:val="36"/>
              </w:rPr>
              <w:t>Смазку заменять при любой разборке узла.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1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2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4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5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троаппаратов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4"/>
                <w:szCs w:val="44"/>
              </w:rPr>
              <w:t>Якорные подшипники электродвигателей калориферов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Буксол</w:t>
            </w:r>
          </w:p>
          <w:p>
            <w:pPr>
              <w:pStyle w:val="Normal"/>
              <w:ind w:left="101" w:right="100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(ЦИАТИМ 221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Р-3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2"/>
              <w:rPr/>
            </w:pPr>
            <w:r>
              <w:rPr>
                <w:b/>
                <w:sz w:val="36"/>
                <w:szCs w:val="36"/>
              </w:rPr>
              <w:t>Смазку заменять при любой разборке двигателя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4"/>
                <w:szCs w:val="44"/>
              </w:rPr>
              <w:t>Подшипники качения датчика тахометр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Буксол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(ЦИАТИМ 221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Р-3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2"/>
              <w:rPr/>
            </w:pPr>
            <w:r>
              <w:rPr>
                <w:b/>
                <w:sz w:val="36"/>
                <w:szCs w:val="36"/>
              </w:rPr>
              <w:t>Смазку заменять при любой разборке узла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4"/>
                <w:szCs w:val="44"/>
              </w:rPr>
              <w:t>Буксовые подшипники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Буксо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Р-3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2"/>
              <w:rPr/>
            </w:pPr>
            <w:r>
              <w:rPr>
                <w:b/>
                <w:sz w:val="36"/>
                <w:szCs w:val="36"/>
              </w:rPr>
              <w:t>Смазку заменять при ревизии любого объёма. При необходимости производить пополнение при осмотре буксы со вскрытием до 2/3 объёма камеры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4"/>
                <w:szCs w:val="44"/>
              </w:rPr>
              <w:t>Обоймы опорно-осевого подвешивания тяговых двигателей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У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олидол С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Р-3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мазку заменять при любой разборке узла или выкатке КМБ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Шарнирные узлы тормозной ры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уксо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(Солидолы С, Ж;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Р-3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2"/>
              <w:rPr/>
            </w:pPr>
            <w:r>
              <w:rPr>
                <w:b/>
                <w:sz w:val="36"/>
                <w:szCs w:val="36"/>
              </w:rPr>
              <w:t>Смазку заменять при любой разборке узла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1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2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4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5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4"/>
                <w:szCs w:val="44"/>
              </w:rPr>
              <w:t>чажной передачи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28"/>
                <w:szCs w:val="28"/>
              </w:rPr>
              <w:t>УСс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0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4"/>
                <w:szCs w:val="44"/>
              </w:rPr>
              <w:t>Пневматические цилиндры привода жалюзи холодильник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Буксо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ЖТ-79Л, ЖТКЗ-65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Р-3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2"/>
              <w:rPr/>
            </w:pPr>
            <w:r>
              <w:rPr>
                <w:b/>
                <w:sz w:val="36"/>
                <w:szCs w:val="36"/>
              </w:rPr>
              <w:t>Смазку заменять при любой разборке узл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При одном обороте штока смазочного шприца подаётся ≈ 10 гр. смазк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43780</wp:posOffset>
            </wp:positionH>
            <wp:positionV relativeFrom="paragraph">
              <wp:posOffset>131445</wp:posOffset>
            </wp:positionV>
            <wp:extent cx="1333500" cy="4730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0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нженер-технолог</w:t>
        <w:tab/>
        <w:tab/>
        <w:tab/>
        <w:tab/>
        <w:tab/>
        <w:tab/>
        <w:tab/>
        <w:tab/>
        <w:t>А.А.Ши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00" w:right="601" w:gutter="0" w:header="0" w:top="9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2:34:00Z</dcterms:created>
  <dc:creator>Шитов</dc:creator>
  <dc:description/>
  <cp:keywords/>
  <dc:language>en-US</dc:language>
  <cp:lastModifiedBy>Шитов</cp:lastModifiedBy>
  <cp:lastPrinted>2010-01-29T10:38:00Z</cp:lastPrinted>
  <dcterms:modified xsi:type="dcterms:W3CDTF">2010-01-29T07:40:00Z</dcterms:modified>
  <cp:revision>7</cp:revision>
  <dc:subject/>
  <dc:title>УТВЕРЖДАЮ:</dc:title>
</cp:coreProperties>
</file>